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公布西湖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14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面向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社区工作者、村两委班子成员、大学生村官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公开招聘事业单位工作人员笔试成绩的通知</w:t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4740"/>
        <w:gridCol w:w="1485"/>
      </w:tblGrid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准考证号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报考岗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成绩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10105101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北山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1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1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1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1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1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2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20105103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留下街道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3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4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5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30105105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婚姻登记处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5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40105106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区中小企业担保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6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50105107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双浦镇社会事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7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060105108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转塘街道综合服务中心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3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10-11T08:19:07Z</dcterms:modified>
  <cp:revision>0</cp:revision>
  <dc:subject/>
  <dc:title>关于公布西湖区2014年面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