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EFEFE" w:val="clear"/>
        <w:jc w:val="center"/>
        <w:rPr>
          <w:rFonts w:ascii="楷体_GB2312;楷体" w:hAnsi="楷体_GB2312;楷体" w:eastAsia="楷体_GB2312;楷体" w:cs="宋体;SimSun"/>
          <w:b/>
          <w:b/>
          <w:bCs/>
          <w:color w:val="FF6600"/>
          <w:kern w:val="0"/>
          <w:sz w:val="39"/>
          <w:szCs w:val="39"/>
        </w:rPr>
      </w:pPr>
      <w:r>
        <w:rPr>
          <w:rFonts w:ascii="楷体_GB2312;楷体" w:hAnsi="楷体_GB2312;楷体" w:cs="宋体;SimSun" w:eastAsia="楷体_GB2312;楷体"/>
          <w:b/>
          <w:bCs/>
          <w:color w:val="FF6600"/>
          <w:kern w:val="0"/>
          <w:sz w:val="39"/>
          <w:szCs w:val="39"/>
        </w:rPr>
        <w:t>福建省</w:t>
      </w:r>
      <w:r>
        <w:rPr>
          <w:rFonts w:eastAsia="楷体_GB2312;楷体" w:cs="宋体;SimSun" w:ascii="楷体_GB2312;楷体" w:hAnsi="楷体_GB2312;楷体"/>
          <w:b/>
          <w:bCs/>
          <w:color w:val="FF6600"/>
          <w:kern w:val="0"/>
          <w:sz w:val="39"/>
          <w:szCs w:val="39"/>
        </w:rPr>
        <w:t>2015</w:t>
      </w:r>
      <w:r>
        <w:rPr>
          <w:rFonts w:ascii="楷体_GB2312;楷体" w:hAnsi="楷体_GB2312;楷体" w:cs="宋体;SimSun" w:eastAsia="楷体_GB2312;楷体"/>
          <w:b/>
          <w:bCs/>
          <w:color w:val="FF6600"/>
          <w:kern w:val="0"/>
          <w:sz w:val="39"/>
          <w:szCs w:val="39"/>
        </w:rPr>
        <w:t>年度省直部分单位和平潭综合实验区</w:t>
      </w:r>
      <w:r>
        <w:rPr>
          <w:rFonts w:eastAsia="楷体_GB2312;楷体" w:cs="宋体;SimSun" w:ascii="楷体_GB2312;楷体" w:hAnsi="楷体_GB2312;楷体"/>
          <w:b/>
          <w:bCs/>
          <w:color w:val="FF6600"/>
          <w:kern w:val="0"/>
          <w:sz w:val="39"/>
          <w:szCs w:val="39"/>
        </w:rPr>
        <w:t>27</w:t>
      </w:r>
      <w:r>
        <w:rPr>
          <w:rFonts w:ascii="楷体_GB2312;楷体" w:hAnsi="楷体_GB2312;楷体" w:cs="宋体;SimSun" w:eastAsia="楷体_GB2312;楷体"/>
          <w:b/>
          <w:bCs/>
          <w:color w:val="FF6600"/>
          <w:kern w:val="0"/>
          <w:sz w:val="39"/>
          <w:szCs w:val="39"/>
        </w:rPr>
        <w:t xml:space="preserve">日面试成绩和综合排名 </w:t>
      </w:r>
    </w:p>
    <w:p>
      <w:pPr>
        <w:pStyle w:val="Normal"/>
        <w:widowControl/>
        <w:shd w:fill="FEFEFE" w:val="clear"/>
        <w:jc w:val="center"/>
        <w:rPr>
          <w:rFonts w:ascii="宋体;SimSun" w:hAnsi="宋体;SimSun" w:eastAsia="楷体_GB2312;楷体" w:cs="宋体;SimSun"/>
          <w:b/>
          <w:b/>
          <w:bCs/>
          <w:color w:val="999999"/>
          <w:kern w:val="0"/>
          <w:sz w:val="18"/>
          <w:szCs w:val="18"/>
        </w:rPr>
      </w:pPr>
      <w:r>
        <w:rPr>
          <w:rFonts w:eastAsia="楷体_GB2312;楷体" w:cs="宋体;SimSun" w:ascii="宋体;SimSun" w:hAnsi="宋体;SimSun"/>
          <w:b/>
          <w:bCs/>
          <w:color w:val="999999"/>
          <w:kern w:val="0"/>
          <w:sz w:val="18"/>
          <w:szCs w:val="18"/>
        </w:rPr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988"/>
        <w:gridCol w:w="357"/>
        <w:gridCol w:w="1373"/>
        <w:gridCol w:w="356"/>
        <w:gridCol w:w="663"/>
        <w:gridCol w:w="663"/>
        <w:gridCol w:w="730"/>
        <w:gridCol w:w="356"/>
        <w:gridCol w:w="1810"/>
        <w:gridCol w:w="356"/>
      </w:tblGrid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代码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录人数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笔试分数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面试分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总分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位排名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号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生姓名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民主同盟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4010724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谧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民主同盟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0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4010721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民主同盟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4010788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民主同盟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织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40207172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林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民主同盟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织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3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40207484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明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民主同盟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织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4020714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詹彦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农工民主党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政议政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1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70107618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璐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农工民主党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政议政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70107138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伟铃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农工民主党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政议政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70107107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见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农工民主党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社会服务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000270207342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农工民主党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社会服务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7020778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赖俊青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农工民主党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社会服务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5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270207327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兆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九三学社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31010776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程晗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九三学社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310107861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骊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九三学社福建省委员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0310107003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兰玮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台湾同胞联谊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络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3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5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000320108026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鹭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台湾同胞联谊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络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6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320108117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台湾同胞联谊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络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0320108894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姚曦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0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党工委党群工作部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03010187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康西菊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0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党工委党群工作部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03010106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东方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0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党工委党群工作部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01503010106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伟林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0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党工委台湾工作部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015070101027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立婷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0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党工委台湾工作部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015070101586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梅霞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0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党工委台湾工作部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07010133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层人民法庭书记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10594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梁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层人民法庭书记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105563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陆斌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层人民法庭书记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015160105077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铭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法院书记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205641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施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法院书记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20525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海龙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法院书记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205137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汪玲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装科计算机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30537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装科计算机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30512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装科计算机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305038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琴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装科财务人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405368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翁梦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装科财务人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40571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巧燕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1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县人民法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装科财务人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5160405645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姚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1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森林公安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直属支队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1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8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19011003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丽霞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1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森林公安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直属支队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2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190110169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歆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1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森林公安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直属支队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190110048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菲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0112349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祥彬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0212125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健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460212028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秋影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460412971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贤才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46041266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冰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5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0046041221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慧峰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460712182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海滨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00460712102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涛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0712481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锦华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460812131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丹蓉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081241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昕颖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0812468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邱静文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女子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091258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晓婷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女子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091222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惠敏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女子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460912196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梅红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女子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101246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碧芬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女子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1012314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邓海珊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女子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1012564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笑笑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女子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121229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建珍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女子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461212271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晓燕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女子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121201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美端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女子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1312312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甜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461412177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洪林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6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9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46141220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铮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漳州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2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2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461512247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蔚哲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漳州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0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46151202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秋侽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漳州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461512319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宇恒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（医学职位）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0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46181233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邱建钊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7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0046211228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婧宁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6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10046221213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邓舒婷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9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7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462312092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冯天野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00462312163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小秋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3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46241204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世海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5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9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462412073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田生楚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2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462412286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喆晶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462412086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涛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241248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丘明兴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251218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玮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462512249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滕维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46251218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文强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46251203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欣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462512345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乐巧丹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251225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性兴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462512156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生旺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46251222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晓龙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三明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46251233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芊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00462612013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兆鑫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2612519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祺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7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2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00462712078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曹旭东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00462712042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俊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462812023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翰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00462812078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庄芝翔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2912237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彦绮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291239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许崇藜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司法强制隔离戒毒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462912118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琳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司法厅戒毒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人司法强制隔离戒毒所科员（医学职位）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46301232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福波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闽江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0011101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幼林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11154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华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100720111050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阮依鹤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111569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诚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311029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政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20411095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发荣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411171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秦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100720411163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永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41105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志粦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411394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凃村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411077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万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41154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邓浩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51137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静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51115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玲玲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511464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511084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丹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2061110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露露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20611233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冬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建新医院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20611087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5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111332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臻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30111099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阮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4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9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111571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志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30211773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曾昭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3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30211077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广俤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411267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宇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411438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志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730411287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泰森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30411206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振千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3041120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敬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10073041107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邹斯羽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00730411048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仁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00730511036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康瑞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511315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奋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51135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居爱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511309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坤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511306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梁堃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0073051109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伯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9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9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30611086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德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00730611202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5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3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30611084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卿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6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5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3061160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华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3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0073061131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程亮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730711293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俞正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71126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俊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81149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廖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811418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贤聪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81116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毛锋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091130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韩雨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10073091103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宇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10073091102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练逢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3101116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严茂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1011009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塨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101130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英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3111182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启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31111627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烨坤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2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31111791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启荣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3111121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31111574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31111589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君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00731111227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益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31111633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洪亨圣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3111139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勇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1211088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忠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0073121105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明翀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榕城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31211234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011115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林硕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0111325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敏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40111165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丁年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0074011116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胡进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100740111174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润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0211526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威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100740211158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0211383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4031179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程塨垍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3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00740311429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志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4031151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家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40311162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倪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1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40311511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健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041125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志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40411152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彩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40411047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俊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40411061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韩嘉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00740411058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胡小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0511034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涂盛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40511063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清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0511413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亮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4051109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国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0611007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赖世祥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061118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4061106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智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7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00740711267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添荣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40711581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力知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100740711226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阮睿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0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0074071125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曾华山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4071181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圣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10074091123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彭培俊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4091129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凤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40911798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童威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00740911414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庄超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40911268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游艺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4091128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航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1011399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鸿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41011519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伟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00741011129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铖浩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011152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祥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100760111231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田洪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011122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031153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成圣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76031128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艺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6031114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宝秀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60411215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兰开森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100760411172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欧阳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4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6061125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甘坤润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061122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泽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0611366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振渊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62311008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9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231108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俊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2311227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范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4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7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762311168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巫诗倩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2311194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田慧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231142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冠琪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62311013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晨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62311039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廖春宝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9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2311242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婷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1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3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62311029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森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231139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詹文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62311208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燕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3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0076231110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辰玥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8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00762311021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斐洁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仓山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62311011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雅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70111294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兰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70211316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述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7021158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培源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77021106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欧伯淮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70311155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雷智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70411207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严翔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70511379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赫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70511108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许敏煊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00770611075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丘万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70611341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思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未成年犯管教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7061155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8021105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3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780211206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泽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8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80211235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卢清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780211244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韩明跃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80211081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铭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8021117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8041115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如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78041120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阙艺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80511493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龙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0078051117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瑜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8061147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100780611239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江凯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80611007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80711103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少凡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00780711195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程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8071125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肖祖森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8081147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诗侃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80911072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苍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00780911221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韩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80911171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传财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8101107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隐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清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狱医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81011035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雄群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90111292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亚洲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90111447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世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90111128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伟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0079021111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翔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9021112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邵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9021118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柳剑焕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90211127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许俊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90211024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姚兆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00790311255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志涵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100790311121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金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90411019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智雄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90411059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逸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00790511298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梁建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0079051118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佳俊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9051125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龚旭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9051114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志铭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90511007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涂明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00790611071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梁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79061135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曾华渊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0079061131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梅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2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00790611201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毅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100790611167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惠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00790611313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卢松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00790611111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松林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00790611033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晨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0790611773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达森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9071103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雄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90711045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790811194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全贵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0790811328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飞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莆田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790811097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翁剑雄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0080021134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万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00800211706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炜权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0080021159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卢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7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1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00800211825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纪文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0080021159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四少衔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0080021155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吕文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800311016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松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80031111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铭鑫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80031115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邱英豪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80031112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参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0080031102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培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泉州监狱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00800311116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嘉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9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无线电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0990103333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俊仁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琅岐经济区税务分局管理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010325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准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琅岐经济区税务分局管理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10362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淼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琅岐经济区税务分局管理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010336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伟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琅岐经济区税务分局综合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8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20359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诚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琅岐经济区税务分局综合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0203486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惠明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琅岐经济区税务分局综合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14300203669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彭锦水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福州保税区税务分局综合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30352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嘉唯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福州保税区税务分局综合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14300303138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廖彩辉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福州保税区税务分局综合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0303145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琴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福州保税区税务分局管理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403116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薛忱忱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福州保税区税务分局管理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2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11430040321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燕玲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福州保税区税务分局管理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403139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健晖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高新技术产业开发区税务分局管理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2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503436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梅洋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高新技术产业开发区税务分局管理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0503562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舒宁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高新技术产业开发区税务分局管理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50329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梦西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高新技术产业开发区税务分局综合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14300603096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德欣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高新技术产业开发区税务分局综合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14300603408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舒文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高新技术产业开发区税务分局综合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14300603116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清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鼓楼区地税局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070309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诚锐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鼓楼区地税局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0703362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卢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江区地税局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1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803435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榕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江区地税局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80376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彧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江区地税局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080328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沁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仓山区地税局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14300903564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仓山区地税局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5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90371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仓山区地税局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0903678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忠毫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晋安区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14301003208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沈秋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晋安区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14301003331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慧萍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晋安区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6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1430100326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凯丽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人教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14301103076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许迪心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人教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1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1430110322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晨旭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人教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1430110337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晶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梅溪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120325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梅溪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0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203303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燕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梅溪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1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8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1203094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升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白樟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14301303029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家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白樟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3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303603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干蓥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白樟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9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1303373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彬珊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上莲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8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403295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曦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上莲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1403149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航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清县地税局上莲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1403316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严雪凡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泰县地税局城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503983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雅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泰县地税局城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1503243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冰莹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泰县地税局城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14301503235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欢初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泰县地税局城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603847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敏炫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泰县地税局城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60384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翔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泰县地税局梧桐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70389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泽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泰县地税局梧桐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1430170316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薛忙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泰县地税局梧桐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2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1703396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冬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清市地税局港头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1803445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飞融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清市地税局港头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803093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雨浓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清市地税局港头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9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1430180340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保森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江县地税局马鼻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903127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潇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江县地税局马鼻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903827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晓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江县地税局马鼻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1903749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亚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源县地税局城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14302003073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施乐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源县地税局城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14302003347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先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源县地税局城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14302003054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蒋隆专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源县地税局松山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9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14302103421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琳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源县地税局松山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11430210326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源县地税局松山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9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14302103102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白永翔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源县地税局起步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2203906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云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源县地税局起步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430220370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源县地税局起步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4302203026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夏欢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0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经济发展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收优惠审核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5030103307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朝凤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0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经济发展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收优惠审核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115030103091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饶显凯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0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经济发展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收优惠审核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15030103207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曾惠国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社会事业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卫生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513010328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礼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社会事业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卫生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5130103429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良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社会事业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卫生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115130103172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3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5300103208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夏亚洲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1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5300103062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汀利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稽查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5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5300103819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第腾龙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流水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7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15300203275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娟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流水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5300203012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蜜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流水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1530020308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5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2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5300303651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栋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5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15300303401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虹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530030304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健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原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9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8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5300403245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欣玮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原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4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4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1530040331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丽霞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原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1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530040381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儒涵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5300503417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翁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6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5300503658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华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潭综合实验区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1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5300503293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露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仙游县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1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8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103278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欧昱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仙游县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3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10305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卢燕红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仙游县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5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6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103185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淑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涵江区地税局白沙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1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303119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海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涵江区地税局白沙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1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303075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晶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涵江区地税局白沙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2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5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22300303487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涵江区地税局庄边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.6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403213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雪萍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涵江区地税局庄边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40313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晶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涵江区地税局庄边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5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2230040313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小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荔城区地税局镇海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2230050330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明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荔城区地税局镇海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1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0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22300503333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宝山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荔城区地税局镇海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2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5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22300503920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越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厢区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70312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长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厢区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2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2230070376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厢区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703137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许泽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厢区地税局灵川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22300803309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一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厢区地税局灵川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22300803331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青红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厢区地税局灵川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803196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秀屿区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22300903541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奕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秀屿区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8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2230090396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晶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秀屿区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090313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晴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秀屿区地税局监察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22301003135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婷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秀屿区地税局监察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1003184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荔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秀屿区地税局监察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5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1003075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汤嘉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湄洲税务分局征收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1303099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晓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湄洲税务分局征收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22301303984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雪津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湄洲税务分局征收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22301303911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世文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湄洲湾北岸经济开发区税务分局综合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140314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静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湄洲湾北岸经济开发区税务分局综合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7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22301403105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辛婉熙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湄洲湾北岸经济开发区税务分局综合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2230140329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瑞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局直属分局综合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2230160317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萍萍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局直属分局综合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2230160328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春锋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莆田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局直属分局综合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9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2230160344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清林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城厢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9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030305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怡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城厢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35300303505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静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城厢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35300303791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贵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尚卿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0403248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智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尚卿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8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35300403779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鑫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尚卿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35300403884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景铭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虎邱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0503263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廖奕翔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虎邱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2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050341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华凤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感德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35300603724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才山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感德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7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0603668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宇航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溪县地税局感德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5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060311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辉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化县地税局纳税服务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0703196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俊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化县地税局纳税服务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35300803619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舒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化县地税局纳税服务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0803442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洪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化县地税局纳税服务股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0803359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晓枫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化县地税局赤水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3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3530090340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恒源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化县地税局赤水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090336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雷恺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化县地税局赤水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35300903643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声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化县地税局上涌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3530100373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彭俊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化县地税局上涌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100356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洪建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化县地税局上涌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35301003736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鸿泽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狮市地税局东区管理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35301103319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邱玉梅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狮市地税局东区管理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110350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晓琴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狮市地税局东区管理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35301103883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燕平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狮市地税局西区管理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120362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璇璇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狮市地税局西区管理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3530120319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雪琪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狮市地税局西区管理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5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3530120342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陆焱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惠安县地税局小岞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5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35301403208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泱桢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诏安县地税局太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9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303170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彤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诏安县地税局太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303208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淑萍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诏安县地税局太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1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303066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胡章禄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和县地税局九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503131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智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和县地税局九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3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503244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斯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和县地税局九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15630050308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圣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和县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1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70315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熠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和县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703067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少燕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和县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703125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施妤婷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靖县地税局和溪分局征收窗口岗位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80339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峥峥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靖县地税局和溪分局征收窗口岗位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803382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卢冬明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靖县地税局和溪分局征收窗口岗位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803348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忱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靖县地税局监察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5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5630090335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永坤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靖县地税局监察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90329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艳菁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靖县地税局监察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2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090329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李洁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云霄县地税局下河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5630100364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晶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云霄县地税局下河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56301003196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林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云霄县地税局下河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9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1003135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乔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东山县地税局西埔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1203147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毓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东山县地税局西埔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5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120309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俊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东山县地税局西埔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1203286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珺媚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东山县地税局樟塘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5630130307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涂晓燕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东山县地税局樟塘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1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5630130322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曾心逸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东山县地税局樟塘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56301303117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昌茂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新罗区地税局龙门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10306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邓茱镕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新罗区地税局龙门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7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103158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肖锦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定县地税局坎市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203285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英志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定县地税局坎市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9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203125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晓琴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定县地税局坎市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20309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锭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定县地税局高陂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9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1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64300303192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曾琬莹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定县地税局高陂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3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1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30317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琪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永定县地税局高陂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1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64300303665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钟标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杭县地税局古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6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40314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娅娴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杭县地税局古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40312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曾超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杭县地税局古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4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40331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邱爽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杭县地税局古田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403098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梅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杭县地税局才溪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0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503166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旖彦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杭县地税局才溪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503270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莹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杭县地税局才溪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7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64300503104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范一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杭县地税局才溪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6430050345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越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平县地税局中堡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6430070372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冯淑鸿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平县地税局中堡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3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703183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江悦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平县地税局中堡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70324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湲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平县地税局中堡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80315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小叶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平县地税局中堡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80322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盼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平县地税局中堡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7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2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080312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邱美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汀县地税局大同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100314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唐松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汀县地税局大同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100330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俞世晋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汀县地税局大同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64301003159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伟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城县地税局庙前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9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6430120351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叶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城县地税局庙前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1203171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培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城县地税局庙前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1203312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沈伟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城县地税局监察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64301303086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艺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城县地税局监察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1303270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城县地税局监察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130327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君舒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平市地税局永福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6430140318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巧妹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平市地税局永福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64301403091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蓝海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平市地税局永福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6430140311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琳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邵武市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8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1103118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梦妮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邵武市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3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7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1103198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邵武市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4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0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88301103232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童友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泽县地税局城郊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.6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170311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翁嘉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泽县地税局城郊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.7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5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170318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泽县地税局城郊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7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1703178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泽县地税局华桥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2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1803226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泽县地税局华桥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7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180309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泽县地税局华桥税务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3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7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88301803769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傅黛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瓯市地税局东游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200311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陆德妹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瓯市地税局东游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2003054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政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瓯市地税局东游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88302003213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成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阳市地税局麻沙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88302103384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梦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阳市地税局麻沙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5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8830210332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馨怡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阳市地税局麻沙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7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210311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曾舒影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城县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2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6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8830220371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民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城县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7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2203108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琼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城县地税局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5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7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8830220372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祎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城县地税局仙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4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2403289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茂雯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城县地税局仙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2403032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冯舒琦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城县地税局仙阳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6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8830240356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碧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城县地税局永兴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2503066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君恒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城县地税局永兴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0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88302503178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婧欢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城县地税局永兴分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7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88302503734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丽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宁德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古田县地税局水口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98301303406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邹郡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宁德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古田县地税局水口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98301303117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登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宁德市地方税务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古田县地税局水口所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9830130323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炜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5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金门同胞联谊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4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0050108080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中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5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金门同胞联谊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05010860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龚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5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金门同胞联谊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室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0050108054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叶翔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档案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管利用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130109846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晓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档案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管利用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9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200130109154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慧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档案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管利用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4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0130109088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婷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档案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研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013020901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档案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研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7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0130209024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彦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档案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鉴定整理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7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200130309238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清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档案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鉴定整理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9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0130309066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志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档案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鉴定整理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0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13030973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群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涉台法律研究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0140109051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涉台法律研究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014010901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冬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涉台法律研究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5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140109681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冯林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涉台法律研究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200140209626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涉台法律研究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5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20014020949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小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4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涉台法律研究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140209924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剑岚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总工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律和保障工作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200180108202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坚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总工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5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9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180208575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一菲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总工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5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2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180208739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拓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18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总工会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部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200180208207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玲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2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史研究室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二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0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8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290109066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文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2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史研究室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二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20029010901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智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2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史研究室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二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29010907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2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史研究室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二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7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290209675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雯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2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史研究室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二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290209983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圆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2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史研究室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二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029020916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玲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2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史研究室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三处副主任科员及以下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20029030903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欢欢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2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史研究室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三处副主任科员及以下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290309200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邵明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29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史研究室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三处副主任科员及以下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5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290309124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梁栋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校（福建行政学院）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1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300109421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沈平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校（福建行政学院）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1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6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300109835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操群英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校（福建行政学院）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8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300109884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苏志磊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校（福建行政学院）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培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9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300209044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博文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校（福建行政学院）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培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1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300209146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晓奇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校（福建行政学院）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培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7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30020985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心楹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校（福建行政学院）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研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9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9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30030985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金英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校（福建行政学院）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研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6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5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30030969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谭倩倩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3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福建省委党校（福建行政学院）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研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5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9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0300309588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池丽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1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环境监察总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17010900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倪仲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1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环境监察总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170109312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1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环境监察总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170109146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范隆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1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环境监察总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2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1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300170109225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邹永锋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1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环境监察总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1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2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170109430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润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1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环境监察总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1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170109178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培源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1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环境监察总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3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8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300170109106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曾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1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环境监察总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1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30017010902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睿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2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森林资源管理总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业站管理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7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21010932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秀琴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2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森林资源管理总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业站管理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1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210109357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国富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2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森林资源管理总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业站管理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7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6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21010973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秀桂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2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武夷山国家级自然保护区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护区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300220109069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晓波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2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武夷山国家级自然保护区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护区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2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6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220109017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抒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2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武夷山国家级自然保护区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护区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9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4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30022010901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坤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2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武夷山国家级自然保护区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护区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0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22010958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坤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2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武夷山国家级自然保护区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护区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2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220309193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利民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2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武夷山国家级自然保护区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护区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3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4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300220309144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肖房雨</w:t>
            </w:r>
          </w:p>
        </w:tc>
      </w:tr>
      <w:tr>
        <w:trPr>
          <w:trHeight w:val="450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22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武夷山国家级自然保护区管理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护区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4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4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4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300220309072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彭星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4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动物卫生监督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5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3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00410109243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燕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无线电监测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300510109228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无线电监测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510109588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无线电监测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510109142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会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无线电监测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300510109222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靖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无线电监测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510109210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镇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30053010918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芬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53010958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丁旭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3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福州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300530109252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雄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56010918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鹏昊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560109167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耿凡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300560109029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詹锦辉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300560109188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发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56010908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杰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6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南平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56010900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德源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宁德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300570109162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骁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宁德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30057010917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缪凌云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宁德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300570109197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邱圣端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5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宁德无线电监测分站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1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570209206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贵雄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5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8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300600109193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尹曼菲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600109528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芝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0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30060010987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婧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8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4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60010950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柳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600109706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念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60010978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丹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发展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60020980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庄小红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发展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30060020932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鸿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发展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2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4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00600209382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俊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管理处副主任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60030924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胜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管理处副主任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600309271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景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管理处副主任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600309928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蒋丰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88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9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600409794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薛奇力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1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1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0060040955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璐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6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地质矿产勘查开发局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计处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00600409252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邢世虹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州分局永泰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300800109001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正青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宁德分局白塔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30080030907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雷炜宏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宁德分局洋中坂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300800409197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庚鸿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宁德分局洋中坂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300800409211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分局基层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800709015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诗倩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分局基层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800709175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文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泉州分局基层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800709237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分局诏安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.6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300800809204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国华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分局芗城区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800909158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曾子坚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分局芗城区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7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300800909013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游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分局水质监测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300801009027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邱春燕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分局水质监测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300801009010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林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分局水质监测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300801009067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浩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分局观音桥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300801109082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修烨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分局观音桥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30080110908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正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分局观音桥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80110951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邱超炜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分局杨家坊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4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300801209046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幸薇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分局杨家坊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4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.8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300801209105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承铝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分局杨家坊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.3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80120906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廖燕峰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岩分局麦园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300801309104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傅秀芳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明分局建宁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5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801409178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鹏飞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明分局建宁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7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300801409071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佐轩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明分局建宁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2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300801409333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世伟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明分局宁化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7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8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30080160917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健健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明分局宁化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801609109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许伟圣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明分局尤溪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300801809117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自来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明分局尤溪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52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.6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801809143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卓国睿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分局邵武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7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300801909093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蒋超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分局邵武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2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30080190910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远航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分局顺昌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4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6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300802009017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博男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分局顺昌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3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0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8020091209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倩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0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水文水资源勘测系统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平分局顺昌水文站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9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.2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300802009024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晖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洪水预警报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.94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.62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810109820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念琪琦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洪水预警报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0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6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0810109779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章林景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81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洪水预警报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.5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36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9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008101094843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强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9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人防指挥所管理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护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.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.2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30097010910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晓翔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9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人防指挥所管理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护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.9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3009701092611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阙福娣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9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人防指挥所管理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护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3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0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.15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09701093560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蒸蒸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9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人防指挥所管理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护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8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.8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9701090284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鸿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9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人防指挥所管理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护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.1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5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.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9701091037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鸿洋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97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建省人防指挥所管理中心</w:t>
            </w:r>
          </w:p>
        </w:tc>
        <w:tc>
          <w:tcPr>
            <w:tcW w:w="3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护科科员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.9</w:t>
            </w:r>
          </w:p>
        </w:tc>
        <w:tc>
          <w:tcPr>
            <w:tcW w:w="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.10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009701091746</w:t>
            </w:r>
          </w:p>
        </w:tc>
        <w:tc>
          <w:tcPr>
            <w:tcW w:w="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柯欣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42875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6" r="-2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1:35:00Z</dcterms:created>
  <dc:creator>微软用户</dc:creator>
  <dc:description/>
  <cp:keywords/>
  <dc:language>en-US</dc:language>
  <cp:lastModifiedBy>Microsoft</cp:lastModifiedBy>
  <dcterms:modified xsi:type="dcterms:W3CDTF">2015-06-29T01:36:00Z</dcterms:modified>
  <cp:revision>3</cp:revision>
  <dc:subject/>
  <dc:title/>
</cp:coreProperties>
</file>