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28"/>
        <w:gridCol w:w="718"/>
        <w:gridCol w:w="2340"/>
        <w:gridCol w:w="1100"/>
        <w:gridCol w:w="475"/>
        <w:gridCol w:w="991"/>
        <w:gridCol w:w="1574"/>
        <w:gridCol w:w="3960"/>
        <w:gridCol w:w="1260"/>
        <w:gridCol w:w="900"/>
        <w:gridCol w:w="900"/>
      </w:tblGrid>
      <w:tr>
        <w:trPr>
          <w:trHeight w:val="7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bookmarkStart w:id="0" w:name="RANGE_A1_M6"/>
            <w:bookmarkEnd w:id="0"/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招录机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职位名称（代码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所在工作单位或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笔试成绩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含照顾加分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面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综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成绩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委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自治区卫生计生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社区卫生监督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祝碧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2444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梧州市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4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25.7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新农村合作医疗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梁银连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2215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南宁市青秀区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3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1.7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医学科技教育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覃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璨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壮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05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崇左市大新县红十字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7.2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药政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4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云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瑶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701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玉林市兴业县高峰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4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27.9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中医药发展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蒋志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703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自治区人力资源和社会保障研究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11.2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中医医政管理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1006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李志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5115702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武汉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3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01.2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自治区卫生监督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卫生监督科员一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(15002000200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刘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1150915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南宁市江南区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3.1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吴太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壮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1152429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南宁市邕宁区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0.8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卫生监督科员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(15002000200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周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1157033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厦门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5.7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蒋艺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汉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11519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河池市卫生监督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3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7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10.4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财务科科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(1500200020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孔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kern w:val="0"/>
                <w:sz w:val="24"/>
                <w:szCs w:val="24"/>
              </w:rPr>
              <w:t>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仫佬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511522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广西卓航投资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12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8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209.8</w:t>
            </w:r>
          </w:p>
        </w:tc>
      </w:tr>
    </w:tbl>
    <w:p>
      <w:pPr>
        <w:pStyle w:val="Normal"/>
        <w:spacing w:lineRule="exact" w:line="4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自治区卫生和计划生育委员会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15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度考试录用公务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（参照公务员法管理单位工作人员）拟录用人员名单</w:t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7:00Z</dcterms:created>
  <dc:creator>刘青</dc:creator>
  <dc:description/>
  <cp:keywords/>
  <dc:language>en-US</dc:language>
  <cp:lastModifiedBy>Win7</cp:lastModifiedBy>
  <dcterms:modified xsi:type="dcterms:W3CDTF">2015-09-10T09:58:00Z</dcterms:modified>
  <cp:revision>3</cp:revision>
  <dc:subject/>
  <dc:title>自治区卫生计生委2015年度考试录用公务员</dc:title>
</cp:coreProperties>
</file>